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366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933"/>
        <w:gridCol w:w="1142"/>
        <w:gridCol w:w="1435"/>
        <w:gridCol w:w="1272"/>
        <w:gridCol w:w="1655"/>
        <w:gridCol w:w="1908"/>
        <w:gridCol w:w="1793"/>
      </w:tblGrid>
      <w:tr>
        <w:trPr>
          <w:trHeight w:val="505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до</w:t>
            </w:r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создания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тели</w:t>
            </w:r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ушение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сооружения</w:t>
            </w:r>
          </w:p>
        </w:tc>
      </w:tr>
      <w:tr>
        <w:trPr>
          <w:trHeight w:val="819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">
              <w:r>
                <w:rPr>
                  <w:rStyle w:val="InternetLink"/>
                </w:rPr>
                <w:t>Пирамида Хеопса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2550 г.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">
              <w:r>
                <w:rPr>
                  <w:rStyle w:val="InternetLink"/>
                </w:rPr>
                <w:t>Гиза</w:t>
              </w:r>
            </w:hyperlink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Египет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5">
              <w:r>
                <w:rPr>
                  <w:rStyle w:val="InternetLink"/>
                </w:rPr>
                <w:t>египтяне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../../F:%5C%D0%BF%D1%80%D0%BE%D0%B5%D0%BA%D1%82%5C%D0%BF%D1%80%D0%BE%D0%B5%D0%BA%D1%82%207%20%D1%87%D1%83%D0%B4%D0%B5%D1%81%20%D1%81%D0%B2%D0%B5%D1%82%D0%B0%5C%D0%A1%D0%B5%D0%BC%D1%8C%20%D1%87%D1%83%D0%B4%D0%B5%D1%81%20%D1%81%D0%B2%D0%B5%D1%82%D0%B0%20%E2%80%94%20%D0%92%D0%B8%D0%BA%D0%B8%D0%BF%D0%B5%D0%B4%D0%B8%D1%8F.mht" \l "cite_note-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единственное из «чудес», сохранившееся до наших дней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Гробница фараона </w:t>
            </w:r>
            <w:hyperlink r:id="rId6">
              <w:r>
                <w:rPr>
                  <w:rStyle w:val="InternetLink"/>
                </w:rPr>
                <w:t>Хеопса</w:t>
              </w:r>
            </w:hyperlink>
          </w:p>
        </w:tc>
      </w:tr>
      <w:tr>
        <w:trPr>
          <w:trHeight w:val="720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7">
              <w:r>
                <w:rPr>
                  <w:rStyle w:val="InternetLink"/>
                </w:rPr>
                <w:t>Висячие сады Семирамиды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600 г.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8">
              <w:r>
                <w:rPr>
                  <w:rStyle w:val="InternetLink"/>
                </w:rPr>
                <w:t>Вавилон</w:t>
              </w:r>
            </w:hyperlink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Ирак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0">
              <w:r>
                <w:rPr>
                  <w:rStyle w:val="InternetLink"/>
                </w:rPr>
                <w:t>вавилоняне</w:t>
              </w:r>
            </w:hyperlink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После I столетия до н. э.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землетрясение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Были созданы для жены царя </w:t>
            </w:r>
            <w:hyperlink r:id="rId11">
              <w:r>
                <w:rPr>
                  <w:rStyle w:val="InternetLink"/>
                </w:rPr>
                <w:t>Навуходоносора II</w:t>
              </w:r>
            </w:hyperlink>
            <w:r>
              <w:rPr/>
              <w:t>.</w:t>
            </w:r>
          </w:p>
        </w:tc>
      </w:tr>
      <w:tr>
        <w:trPr>
          <w:trHeight w:val="819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2">
              <w:r>
                <w:rPr>
                  <w:rStyle w:val="InternetLink"/>
                </w:rPr>
                <w:t>Статуя Зевса в Олимпии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435 г. до н. э., скульптор Фидий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3">
              <w:r>
                <w:rPr>
                  <w:rStyle w:val="InternetLink"/>
                </w:rPr>
                <w:t>Олимпия</w:t>
              </w:r>
            </w:hyperlink>
            <w:r>
              <w:rPr/>
              <w:t xml:space="preserve"> (</w:t>
            </w:r>
            <w:hyperlink r:id="rId14">
              <w:r>
                <w:rPr>
                  <w:rStyle w:val="InternetLink"/>
                </w:rPr>
                <w:t>Греция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5">
              <w:r>
                <w:rPr>
                  <w:rStyle w:val="InternetLink"/>
                </w:rPr>
                <w:t>греки</w:t>
              </w:r>
            </w:hyperlink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V—VI вв.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сгорела в </w:t>
            </w:r>
            <w:hyperlink r:id="rId16">
              <w:r>
                <w:rPr>
                  <w:rStyle w:val="InternetLink"/>
                </w:rPr>
                <w:t>Константинополе</w:t>
              </w:r>
            </w:hyperlink>
            <w:r>
              <w:rPr/>
              <w:t xml:space="preserve"> во время пожара на Ипподроме в V в.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храмовая статуя в храме </w:t>
            </w:r>
            <w:hyperlink r:id="rId17">
              <w:r>
                <w:rPr>
                  <w:rStyle w:val="InternetLink"/>
                </w:rPr>
                <w:t>Зевса</w:t>
              </w:r>
            </w:hyperlink>
            <w:r>
              <w:rPr/>
              <w:t xml:space="preserve"> в </w:t>
            </w:r>
            <w:hyperlink r:id="rId18">
              <w:r>
                <w:rPr>
                  <w:rStyle w:val="InternetLink"/>
                </w:rPr>
                <w:t>Олимпии</w:t>
              </w:r>
            </w:hyperlink>
          </w:p>
        </w:tc>
      </w:tr>
      <w:tr>
        <w:trPr>
          <w:trHeight w:val="1142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9">
              <w:r>
                <w:rPr>
                  <w:rStyle w:val="InternetLink"/>
                </w:rPr>
                <w:t>Храм Артемиды в Эфесе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550 г.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0">
              <w:r>
                <w:rPr>
                  <w:rStyle w:val="InternetLink"/>
                </w:rPr>
                <w:t>Эфес</w:t>
              </w:r>
            </w:hyperlink>
            <w:r>
              <w:rPr/>
              <w:t xml:space="preserve"> (</w:t>
            </w:r>
            <w:hyperlink r:id="rId21">
              <w:r>
                <w:rPr>
                  <w:rStyle w:val="InternetLink"/>
                </w:rPr>
                <w:t>Турция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лидийцы, </w:t>
            </w:r>
            <w:hyperlink r:id="rId22">
              <w:r>
                <w:rPr>
                  <w:rStyle w:val="InternetLink"/>
                </w:rPr>
                <w:t>греки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персы</w:t>
              </w:r>
            </w:hyperlink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370 г. до н. э.</w:t>
              <w:br/>
              <w:t>356 г. до н. э. (</w:t>
            </w:r>
            <w:hyperlink r:id="rId24">
              <w:r>
                <w:rPr>
                  <w:rStyle w:val="InternetLink"/>
                </w:rPr>
                <w:t>Геростратом</w:t>
              </w:r>
            </w:hyperlink>
            <w:r>
              <w:rPr/>
              <w:t>)</w:t>
              <w:br/>
              <w:t>или 262 г. н. э. (</w:t>
            </w:r>
            <w:hyperlink r:id="rId25">
              <w:r>
                <w:rPr>
                  <w:rStyle w:val="InternetLink"/>
                </w:rPr>
                <w:t>готами</w:t>
              </w:r>
            </w:hyperlink>
            <w:r>
              <w:rPr/>
              <w:t>)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пожар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был построен в честь богини </w:t>
            </w:r>
            <w:hyperlink r:id="rId26">
              <w:r>
                <w:rPr>
                  <w:rStyle w:val="InternetLink"/>
                </w:rPr>
                <w:t>Артемиды</w:t>
              </w:r>
            </w:hyperlink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7">
              <w:r>
                <w:rPr>
                  <w:rStyle w:val="InternetLink"/>
                </w:rPr>
                <w:t>Мавзолей в Галикарнасе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351 г.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8">
              <w:r>
                <w:rPr>
                  <w:rStyle w:val="InternetLink"/>
                </w:rPr>
                <w:t>Галикарнас</w:t>
              </w:r>
            </w:hyperlink>
            <w:r>
              <w:rPr/>
              <w:t xml:space="preserve"> (на юго-востоке </w:t>
            </w:r>
            <w:hyperlink r:id="rId29">
              <w:r>
                <w:rPr>
                  <w:rStyle w:val="InternetLink"/>
                </w:rPr>
                <w:t>Турции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карийцы, персы, </w:t>
            </w:r>
            <w:hyperlink r:id="rId30">
              <w:r>
                <w:rPr>
                  <w:rStyle w:val="InternetLink"/>
                </w:rPr>
                <w:t>греки</w:t>
              </w:r>
            </w:hyperlink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1494 г.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землетрясение; сохранились: фундаменты, архитектурные фрагменты; в </w:t>
            </w:r>
            <w:hyperlink r:id="rId31">
              <w:r>
                <w:rPr>
                  <w:rStyle w:val="InternetLink"/>
                </w:rPr>
                <w:t>Британском музее в Лондоне</w:t>
              </w:r>
            </w:hyperlink>
            <w:r>
              <w:rPr/>
              <w:t xml:space="preserve"> — статуи </w:t>
            </w:r>
            <w:hyperlink r:id="rId32">
              <w:r>
                <w:rPr>
                  <w:rStyle w:val="InternetLink"/>
                </w:rPr>
                <w:t>Мавсола</w:t>
              </w:r>
            </w:hyperlink>
            <w:r>
              <w:rPr/>
              <w:t xml:space="preserve"> и его жены Артемисии, рельефы, статуи львов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был возведен как надгробный памятник карийского правителя Мавсола его женой — царицей Артемисией</w:t>
            </w:r>
          </w:p>
        </w:tc>
      </w:tr>
      <w:tr>
        <w:trPr>
          <w:trHeight w:val="1460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3">
              <w:r>
                <w:rPr>
                  <w:rStyle w:val="InternetLink"/>
                </w:rPr>
                <w:t>Колосс Родосский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между 292 и 280 гг.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4">
              <w:r>
                <w:rPr>
                  <w:rStyle w:val="InternetLink"/>
                </w:rPr>
                <w:t>Родос</w:t>
              </w:r>
            </w:hyperlink>
            <w:r>
              <w:rPr/>
              <w:t xml:space="preserve"> (</w:t>
            </w:r>
            <w:hyperlink r:id="rId35">
              <w:r>
                <w:rPr>
                  <w:rStyle w:val="InternetLink"/>
                </w:rPr>
                <w:t>Греция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греки</w:t>
            </w:r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224 (или 226) г. до н. э.</w:t>
              <w:br/>
              <w:t>бронзовый корпус был демонтирован в 654 г. н. э.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землетрясение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был установлен скульптором Харесом для увековечивания памяти о победе </w:t>
            </w:r>
            <w:hyperlink r:id="rId36">
              <w:r>
                <w:rPr>
                  <w:rStyle w:val="InternetLink"/>
                </w:rPr>
                <w:t>Родоса</w:t>
              </w:r>
            </w:hyperlink>
            <w:r>
              <w:rPr/>
              <w:t xml:space="preserve"> над </w:t>
            </w:r>
            <w:hyperlink r:id="rId37">
              <w:r>
                <w:rPr>
                  <w:rStyle w:val="InternetLink"/>
                </w:rPr>
                <w:t>Деметрием Полиоркетом</w:t>
              </w:r>
            </w:hyperlink>
            <w:r>
              <w:rPr/>
              <w:t xml:space="preserve"> (304 г. до н. э.) .</w:t>
            </w:r>
          </w:p>
        </w:tc>
      </w:tr>
      <w:tr>
        <w:trPr>
          <w:trHeight w:val="712" w:hRule="atLeast"/>
        </w:trPr>
        <w:tc>
          <w:tcPr>
            <w:tcW w:w="1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8">
              <w:r>
                <w:rPr>
                  <w:rStyle w:val="InternetLink"/>
                </w:rPr>
                <w:t>Александрийский маяк</w:t>
              </w:r>
            </w:hyperlink>
          </w:p>
        </w:tc>
        <w:tc>
          <w:tcPr>
            <w:tcW w:w="1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III век до н. э.</w:t>
            </w:r>
          </w:p>
        </w:tc>
        <w:tc>
          <w:tcPr>
            <w:tcW w:w="1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9">
              <w:r>
                <w:rPr>
                  <w:rStyle w:val="InternetLink"/>
                </w:rPr>
                <w:t>Александрия</w:t>
              </w:r>
            </w:hyperlink>
            <w:r>
              <w:rPr/>
              <w:t xml:space="preserve"> (</w:t>
            </w:r>
            <w:hyperlink r:id="rId40">
              <w:r>
                <w:rPr>
                  <w:rStyle w:val="InternetLink"/>
                </w:rPr>
                <w:t>Египет</w:t>
              </w:r>
            </w:hyperlink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Династия Птолемеев</w:t>
            </w:r>
          </w:p>
        </w:tc>
        <w:tc>
          <w:tcPr>
            <w:tcW w:w="1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303 г. до н. э. — 1480 г. н. э. (простоял 1500 лет)</w:t>
            </w:r>
          </w:p>
        </w:tc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землетрясение</w:t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свет этого маяка был очень полезен для судоход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5;&#1080;&#1088;&#1072;&#1084;&#1080;&#1076;&#1072;_&#1061;&#1077;&#1086;&#1087;&#1089;&#1072;" TargetMode="External"/><Relationship Id="rId3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0;&#1079;&#1072;" TargetMode="External"/><Relationship Id="rId4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5;&#1075;&#1080;&#1087;&#1077;&#1090;" TargetMode="External"/><Relationship Id="rId5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4;&#1088;&#1077;&#1074;&#1085;&#1080;&#1081;_&#1045;&#1075;&#1080;&#1087;&#1077;&#1090;" TargetMode="External"/><Relationship Id="rId6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61;&#1077;&#1086;&#1087;&#1089;" TargetMode="External"/><Relationship Id="rId7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2;&#1080;&#1089;&#1103;&#1095;&#1080;&#1077;_&#1089;&#1072;&#1076;&#1099;_&#1057;&#1077;&#1084;&#1080;&#1088;&#1072;&#1084;&#1080;&#1076;&#1099;" TargetMode="External"/><Relationship Id="rId8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2;&#1072;&#1074;&#1080;&#1083;&#1086;&#1085;" TargetMode="External"/><Relationship Id="rId9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8;&#1088;&#1072;&#1082;" TargetMode="External"/><Relationship Id="rId10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2;&#1072;&#1074;&#1080;&#1083;&#1086;&#1085;" TargetMode="External"/><Relationship Id="rId11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3;&#1072;&#1074;&#1091;&#1093;&#1086;&#1076;&#1086;&#1085;&#1086;&#1089;&#1086;&#1088;_II" TargetMode="External"/><Relationship Id="rId12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7;&#1090;&#1072;&#1090;&#1091;&#1103;_&#1047;&#1077;&#1074;&#1089;&#1072;_&#1074;_&#1054;&#1083;&#1080;&#1084;&#1087;&#1080;&#1080;" TargetMode="External"/><Relationship Id="rId13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4;&#1083;&#1080;&#1084;&#1087;&#1080;&#1103;" TargetMode="External"/><Relationship Id="rId14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8;&#1077;&#1094;&#1080;&#1103;" TargetMode="External"/><Relationship Id="rId15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8;&#1077;&#1094;&#1080;&#1103;" TargetMode="External"/><Relationship Id="rId16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0;&#1086;&#1085;&#1089;&#1090;&#1072;&#1085;&#1090;&#1080;&#1085;&#1086;&#1087;&#1086;&#1083;&#1100;" TargetMode="External"/><Relationship Id="rId17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7;&#1077;&#1074;&#1089;" TargetMode="External"/><Relationship Id="rId18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4;&#1083;&#1080;&#1084;&#1087;&#1080;&#1103;" TargetMode="External"/><Relationship Id="rId19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61;&#1088;&#1072;&#1084;_&#1040;&#1088;&#1090;&#1077;&#1084;&#1080;&#1076;&#1099;" TargetMode="External"/><Relationship Id="rId20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69;&#1092;&#1077;&#1089;" TargetMode="External"/><Relationship Id="rId21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8;&#1091;&#1088;&#1094;&#1080;&#1103;" TargetMode="External"/><Relationship Id="rId22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8;&#1077;&#1094;&#1080;&#1103;" TargetMode="External"/><Relationship Id="rId23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5;&#1077;&#1088;&#1089;&#1080;&#1103;" TargetMode="External"/><Relationship Id="rId24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77;&#1088;&#1086;&#1089;&#1090;&#1088;&#1072;&#1090;" TargetMode="External"/><Relationship Id="rId25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6;&#1090;&#1099;" TargetMode="External"/><Relationship Id="rId26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0;&#1088;&#1090;&#1077;&#1084;&#1080;&#1076;&#1072;" TargetMode="External"/><Relationship Id="rId27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2;&#1072;&#1074;&#1079;&#1086;&#1083;&#1077;&#1081;_&#1074;_&#1043;&#1072;&#1083;&#1080;&#1082;&#1072;&#1088;&#1085;&#1072;&#1089;&#1077;" TargetMode="External"/><Relationship Id="rId28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72;&#1083;&#1080;&#1082;&#1072;&#1088;&#1085;&#1072;&#1089;" TargetMode="External"/><Relationship Id="rId29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8;&#1091;&#1088;&#1094;&#1080;&#1103;" TargetMode="External"/><Relationship Id="rId30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8;&#1077;&#1094;&#1080;&#1103;" TargetMode="External"/><Relationship Id="rId31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1;&#1088;&#1080;&#1090;&#1072;&#1085;&#1089;&#1082;&#1080;&#1081;_&#1084;&#1091;&#1079;&#1077;&#1081;" TargetMode="External"/><Relationship Id="rId32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2;&#1072;&#1074;&#1089;&#1086;&#1083;" TargetMode="External"/><Relationship Id="rId33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0;&#1086;&#1083;&#1086;&#1089;&#1089;_&#1056;&#1086;&#1076;&#1086;&#1089;&#1089;&#1082;&#1080;&#1081;" TargetMode="External"/><Relationship Id="rId34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6;&#1086;&#1076;&#1086;&#1089;" TargetMode="External"/><Relationship Id="rId35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3;&#1088;&#1077;&#1094;&#1080;&#1103;" TargetMode="External"/><Relationship Id="rId36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56;&#1086;&#1076;&#1086;&#1089;" TargetMode="External"/><Relationship Id="rId37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4;&#1077;&#1084;&#1077;&#1090;&#1088;&#1080;&#1081;_&#1055;&#1086;&#1083;&#1080;&#1086;&#1088;&#1082;&#1077;&#1090;" TargetMode="External"/><Relationship Id="rId38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0;&#1083;&#1077;&#1082;&#1089;&#1072;&#1085;&#1076;&#1088;&#1080;&#1081;&#1089;&#1082;&#1080;&#1081;_&#1084;&#1072;&#1103;&#1082;" TargetMode="External"/><Relationship Id="rId39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0;&#1083;&#1077;&#1082;&#1089;&#1072;&#1085;&#1076;&#1088;&#1080;&#1103;" TargetMode="External"/><Relationship Id="rId40" Type="http://schemas.openxmlformats.org/officeDocument/2006/relationships/hyperlink" Target="mhtml:file://F:\&#1087;&#1088;&#1086;&#1077;&#1082;&#1090;\&#1087;&#1088;&#1086;&#1077;&#1082;&#1090; 7 &#1095;&#1091;&#1076;&#1077;&#1089; &#1089;&#1074;&#1077;&#1090;&#1072;\&#1057;&#1077;&#1084;&#1100; &#1095;&#1091;&#1076;&#1077;&#1089; &#1089;&#1074;&#1077;&#1090;&#1072; &#8212; &#1042;&#1080;&#1082;&#1080;&#1087;&#1077;&#1076;&#1080;&#1103;.mht!/wiki/&#1045;&#1075;&#1080;&#1087;&#1077;&#1090;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46:00Z</dcterms:created>
  <dc:creator>Au226</dc:creator>
  <dc:description/>
  <cp:keywords/>
  <dc:language>en-US</dc:language>
  <cp:lastModifiedBy>Au226</cp:lastModifiedBy>
  <dcterms:modified xsi:type="dcterms:W3CDTF">2009-11-23T11:47:00Z</dcterms:modified>
  <cp:revision>1</cp:revision>
  <dc:subject/>
  <dc:title>Чудо</dc:title>
</cp:coreProperties>
</file>